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moc dziecku i rodzi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1S[4]F_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bookmarkStart w:id="1" w:name="_Hlk54263108"/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siada</w:t>
            </w:r>
            <w:ins w:id="0" w:author="Dell" w:date="2020-10-22T12:44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ę z przedmiotów: „Prawo rodzinne i opiekuńcze” oraz „System prawny pomocy społecznej i prawo socjalne”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Style w:val="Wrtext"/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Style w:val="Wrtext"/>
                <w:rFonts w:cs="Corbel" w:ascii="Corbel" w:hAnsi="Corbel"/>
                <w:sz w:val="24"/>
              </w:rPr>
              <w:t>Zapoznanie studentów z rodzajami programów pomocy, wsparcia i pracy z rodzin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2"/>
                <w:lang w:val="pl-PL"/>
              </w:rPr>
              <w:t>Zapoznanie studentów z formami opieki na dzieckiem i rodzin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2"/>
                <w:lang w:val="pl-PL"/>
              </w:rPr>
              <w:t>Zapoznanie studentów z rodzinną i instytucjonalną pieczą zastępcz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2"/>
                <w:lang w:val="pl-PL"/>
              </w:rPr>
              <w:t>Zapoznanie studentów z formami wsparcia dla dzieci starszych i niepełnos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zna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instytucje krajowe, regionalne i międzynarodowe mające na celu przeciwdziałanie wykluczeniu społecznemu i wspieranie integracji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tudent posiada wiedzę na temat systemów wsparcia dziecka i rodziny w różnych krajach, zna formy pomocy dziecku i rodzinie w środowisku rodzinnym i instytucjon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Wrtext"/>
                <w:rFonts w:ascii="Corbel" w:hAnsi="Corbel" w:cs="Corbel"/>
                <w:sz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tudent zna reguły tworzenia i inicjowania działań w zakresie prawa rodzinnego i opiekuńczego skierowanych na rozwiązywanie problemów w zakresie pomocy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tudent potrafi pogłębiać i aktualizować swoją wiedzę dotyczącą form ochrony dziecka i rozwiązań systemowych w tym zakres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tudent potrafi porównać różne koncepcje i systemy wspierania dziecka i rodziny, dokonywać analizy rozwiązań występujących w tych systemach pomo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</w:t>
            </w:r>
            <w:r>
              <w:rPr>
                <w:rStyle w:val="Wrtext"/>
              </w:rPr>
              <w:t xml:space="preserve">tudent </w:t>
            </w:r>
            <w:r>
              <w:rPr>
                <w:rStyle w:val="Wrtext"/>
                <w:rFonts w:cs="Corbel" w:ascii="Corbel" w:hAnsi="Corbel"/>
                <w:sz w:val="24"/>
              </w:rPr>
              <w:t>potrafi zastosować wiedzę dotyczącą systemów wspierania rodziny i ochrony dziecka dla planowania i realizowania konkretnych działań na rzecz dziecka i rodzi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</w:t>
            </w:r>
            <w:r>
              <w:rPr>
                <w:rStyle w:val="Wrtext"/>
              </w:rPr>
              <w:t xml:space="preserve">tudent </w:t>
            </w:r>
            <w:r>
              <w:rPr>
                <w:rStyle w:val="Wrtext"/>
                <w:rFonts w:cs="Corbel" w:ascii="Corbel" w:hAnsi="Corbel"/>
                <w:sz w:val="24"/>
              </w:rPr>
              <w:t>potrafi komunikować się z innymi specjalistami, tworzyć projekty wykorzystujące różne rozwiązania systemowe i różne formy pomocy dzieck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S</w:t>
            </w:r>
            <w:r>
              <w:rPr>
                <w:rStyle w:val="Wrtext"/>
              </w:rPr>
              <w:t xml:space="preserve">tudent </w:t>
            </w:r>
            <w:r>
              <w:rPr>
                <w:rStyle w:val="Wrtext"/>
                <w:rFonts w:cs="Corbel" w:ascii="Corbel" w:hAnsi="Corbel"/>
                <w:sz w:val="24"/>
              </w:rPr>
              <w:t>ma świadomość konieczności podnoszenia i modernizowania swojej wiedzy na temat systemów wspierania dziecka i rodzi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Rodzina i jej funkcje w prawie polski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57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Funkcjonowanie współczesnej rodzi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olityka społeczna wobec rodziny i dzie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brane formy wsparcia dla rodzin i dzie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Formy opieki i wsparc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4"/>
              </w:rPr>
              <w:t>Instytucje wsparcia oraz instytucje interwencji kryzy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Organizacja pomocy i opieki w ramach zreformowanego systemu wsparcia wobec rodziny dysfunkcyjnej i dziecka sierocego – piecza zastępcza rodzin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Style w:val="Wrtext"/>
                <w:rFonts w:cs="Corbel" w:ascii="Corbel" w:hAnsi="Corbel"/>
                <w:sz w:val="24"/>
              </w:rPr>
              <w:t>Organizacja pomocy i opieki w ramach zreformowanego systemu wsparcia wobec rodziny dysfunkcyjnej i dziecka sierocego – piecza zastępcza instytucjon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4"/>
              </w:rPr>
              <w:t>Formy opieki nad dziećmi i młodzieżą</w:t>
            </w:r>
          </w:p>
        </w:tc>
      </w:tr>
      <w:tr>
        <w:trPr>
          <w:trHeight w:val="24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4"/>
              </w:rPr>
              <w:t>Placówki opiekuńczo-wychowawcze typu resocjaliza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Style w:val="StrongEmphasis"/>
                <w:rFonts w:cs="Corbel" w:ascii="Corbel" w:hAnsi="Corbel"/>
                <w:b w:val="false"/>
                <w:sz w:val="24"/>
              </w:rPr>
              <w:t>Formy opieki nad ludźmi starymi i niepełnosprawn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Kolokwium sprawdzające wiedzę studentów. 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aca w grupach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 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 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 się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,5-5,5 pkt –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10,5-1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kt.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ajewska B. (2009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stytucje wsparcia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Kraków: Impuls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ajewska B. (201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iędzy pomocą społeczną, wsparciem a pieczą zastępczą: założenia i rzeczywistość wybranych instytu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Gdańsk: Wydawnictwo Naukowe „Katedra”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stawa z dnia 12 marca 2004 o pomocy społecznej (Dz. U. 2019, poz. 1507 t.j. z późn. zm)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adochońska M., Gruca – Miąsik U. (2006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 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Rzeszów: Wydawnictwo Uniwersytetu Rzeszowski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acław- Markowska M.(2004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pieka zastępcza nad dzieckiem i młodzieżą – od form instytucjonalnych i rodzin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arszawa: Wydawnictwo Instytut Spraw Publicz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dora S., Czeredrecka B., Marzec D. (2001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i formy jej wspomag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Kraków: Wydawnictwo Impuls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26:00Z</dcterms:created>
  <dc:creator>User</dc:creator>
  <dc:description/>
  <cp:keywords/>
  <dc:language>en-US</dc:language>
  <cp:lastModifiedBy>Krzysztof Jamroży</cp:lastModifiedBy>
  <cp:lastPrinted>2019-02-06T14:12:00Z</cp:lastPrinted>
  <dcterms:modified xsi:type="dcterms:W3CDTF">2021-09-30T11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